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rFonts w:eastAsia="SimSun;宋体"/>
          <w:bCs/>
          <w:kern w:val="2"/>
          <w:lang w:eastAsia="hi-IN" w:bidi="hi-IN"/>
        </w:rPr>
      </w:pPr>
      <w:r>
        <w:rPr/>
        <w:t xml:space="preserve">Муниципальный контракт № </w:t>
      </w:r>
      <w:r>
        <w:rPr>
          <w:rFonts w:eastAsia="SimSun;宋体"/>
          <w:bCs/>
          <w:kern w:val="2"/>
          <w:lang w:eastAsia="hi-IN" w:bidi="hi-IN"/>
        </w:rPr>
        <w:t>01253000059230000320001</w:t>
      </w:r>
    </w:p>
    <w:p>
      <w:pPr>
        <w:pStyle w:val="Normal"/>
        <w:jc w:val="right"/>
        <w:rPr/>
      </w:pPr>
      <w:r>
        <w:rPr/>
        <w:t>от 13 ноября 2023 г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внесения изменений в </w:t>
      </w:r>
      <w:r>
        <w:rPr>
          <w:b/>
          <w:bCs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Сельское поселение село Пироговк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хтубин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страханской област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ПО ОБОСНОВАНИЮ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3 г.</w:t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ПРОЕКТА ВНЕСЕНИЯ ИЗМЕНЕНИЙ ГЕНЕРАЛЬНОГО ПЛАНА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емая ча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стовая ча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Положение о территориальном планировании</w:t>
      </w:r>
    </w:p>
    <w:p>
      <w:pPr>
        <w:pStyle w:val="Style17"/>
        <w:tabs>
          <w:tab w:val="clear" w:pos="708"/>
          <w:tab w:val="left" w:pos="360" w:leader="none"/>
        </w:tabs>
        <w:spacing w:lineRule="auto" w:line="276"/>
        <w:ind w:left="10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08" w:firstLine="708"/>
        <w:jc w:val="center"/>
        <w:rPr/>
      </w:pPr>
      <w:r>
        <w:rPr>
          <w:b/>
          <w:i/>
          <w:sz w:val="28"/>
          <w:szCs w:val="28"/>
        </w:rPr>
        <w:t>Графические материалы (карт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right="-142" w:hanging="142"/>
        <w:jc w:val="both"/>
        <w:rPr/>
      </w:pPr>
      <w:r>
        <w:rPr>
          <w:sz w:val="28"/>
          <w:szCs w:val="28"/>
        </w:rPr>
        <w:tab/>
        <w:t>Карта функциональных зон (М 1: 25000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арта планируемого размещения объектов местного знач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42" w:hanging="142"/>
        <w:jc w:val="both"/>
        <w:rPr/>
      </w:pPr>
      <w:r>
        <w:rPr>
          <w:sz w:val="28"/>
          <w:szCs w:val="28"/>
        </w:rPr>
        <w:tab/>
        <w:tab/>
        <w:t>(М 1: 25000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42" w:hanging="142"/>
        <w:jc w:val="both"/>
        <w:rPr/>
      </w:pPr>
      <w:r>
        <w:rPr>
          <w:sz w:val="28"/>
          <w:szCs w:val="28"/>
        </w:rPr>
        <w:tab/>
        <w:tab/>
        <w:t>Карта границ населенных пунктов (М 1: 50000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обоснованию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генеральный пл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8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стовая часть</w:t>
      </w:r>
    </w:p>
    <w:p>
      <w:pPr>
        <w:pStyle w:val="Normal"/>
        <w:spacing w:lineRule="auto" w:line="276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ческие материалы (карты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 зон с особыми условиями использования территорий и объектов (территорий), оказавших влияние на установление функциональных зон (М 1: 25000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right="-142" w:hanging="0"/>
        <w:jc w:val="center"/>
        <w:rPr/>
      </w:pPr>
      <w:r>
        <w:rPr>
          <w:b/>
          <w:i/>
          <w:sz w:val="28"/>
          <w:szCs w:val="28"/>
        </w:rPr>
        <w:t>Материалы на электронном носителе информ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Текстовые материалы –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ord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Графические материалы –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F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851"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внесения изменений в генеральный план муниципального образования «Сельское поселение село Пироговка </w:t>
      </w:r>
      <w:bookmarkStart w:id="0" w:name="_GoBack"/>
      <w:bookmarkEnd w:id="0"/>
      <w:r>
        <w:rPr>
          <w:sz w:val="28"/>
          <w:szCs w:val="28"/>
        </w:rPr>
        <w:t>Ахтубинского муниципального района Астраханской области» с учетом существующего генерального плана выполнена индивидуальным предпринимателем Егоровым О. Н.  (г. Санкт-Петербург) на основании муниципального контракта № 01253000059230000320001  от 13.11.2023 г. с администрацией муниципального образования «Ахтубинский район» Астраханской области и технического задания на разработку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генеральный план муниципального образования разработан в соответствии с Градостроительным кодексом Российской Федерации, другими законами Российской Федерации и Астраханской области, нормативными правовыми актами Российской Федерации, Астраханской области, Ахтубинского муниципального района, муниципального образования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кстовую часть проекта внесения изменений в Генеральный план муниципального образования «Сельское поселение село Пироговка Ахтубинского муниципального района Астраханской области» следует рассматривать в качестве дополнения пояснительной записки к существующему проекту генерального плана села Пироговка Ахтубинского района Астраханской области (ООО «БранДмауэР», г. Волжски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ическая часть проекта подготовлена и откорректирована с учетом данных филиала публично-правовой компании "Роскадастр" по Астраханской области на территорию муниципального образования «Сельское поселение село Пироговка Ахтубинского муниципального района Астраханской области» с использованием ГИС «MapInfo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851" w:righ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ПРОЕКТА ВНЕСЕНИЯ ИЗМЕНЕНИЙ В ГЕНЕРАЛЬНЫЙ  ПЛАН</w:t>
      </w:r>
    </w:p>
    <w:p>
      <w:pPr>
        <w:pStyle w:val="Normal"/>
        <w:spacing w:lineRule="auto" w:line="360"/>
        <w:ind w:firstLine="540"/>
        <w:jc w:val="both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Изменения в генеральный план муниципального образования «Сельское поселение село Пироговка Ахтубинского муниципального района Астраханской области», утвержденный решением Решение Совета МО «Село Пироговка» № 16 от 26 декабря 2013 года, и проект Внесения изменений в Генеральный план муниципального образования «Село Пироговка» Ахтубинского района Астраханской области (утвержден решением Совета МО «Ахтубинский район» от 24.08.2018 № 473) вносятся с целью создания правовых условий изменения категории земли земельного участка, находящегося в зоне специального назначения размещения объектов отходов потребления – полигон ТБО, предусмотреть соответствующую территориальную зону земельному участку для размещения кладбища, в планируемые объекты местного значения поселения включить распределительный газопровод в с. Пироговка, а также приведение функционального зонирования в соответствие с данными филиала публично-правовой компании "Роскадастр" по Астрахан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 xml:space="preserve">№ 30:01:100202:2 </w:t>
      </w:r>
      <w:r>
        <w:rPr>
          <w:color w:val="000000"/>
          <w:sz w:val="28"/>
          <w:szCs w:val="28"/>
        </w:rPr>
        <w:t xml:space="preserve">для размещения ТБО, площадью 4,33 га,  расположен вне границ населенного пункта Пироговка, примыкает с востока к автодороге общего пользования регионального значения «Автодорога Волгоград - Астрахань» и относится к землям сельскохозяйственного назначения.  В соответствии с техническим заданием на разработку проекта внесения изменений в генеральный план сельского поселения, для использования </w:t>
      </w:r>
      <w:r>
        <w:rPr>
          <w:sz w:val="28"/>
          <w:szCs w:val="28"/>
        </w:rPr>
        <w:t xml:space="preserve">земельного участка № 30:01:100202:2 по целевому назначению необходимо осуществить перевод земель сельскохозяйственного назначения в земли промышленности, </w:t>
      </w:r>
      <w:r>
        <w:rPr>
          <w:rFonts w:eastAsia="Calibri"/>
          <w:sz w:val="28"/>
          <w:szCs w:val="28"/>
        </w:rPr>
        <w:t>энергетики, транспорта, связи, радиовещания, телевидения, информатик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земель для обеспечения космическо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еятельности, земель обороны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безопасности и земель иного специального назнач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емельный участок под существующим кладбищем </w:t>
      </w:r>
      <w:r>
        <w:rPr>
          <w:color w:val="000000"/>
          <w:sz w:val="28"/>
          <w:szCs w:val="28"/>
        </w:rPr>
        <w:t xml:space="preserve">, площадью 2,22 га, </w:t>
      </w:r>
      <w:r>
        <w:rPr>
          <w:rFonts w:eastAsia="Calibri"/>
          <w:sz w:val="28"/>
          <w:szCs w:val="28"/>
        </w:rPr>
        <w:t>и земельный участок для размещения нового кладбища</w:t>
      </w:r>
      <w:r>
        <w:rPr>
          <w:color w:val="000000"/>
          <w:sz w:val="28"/>
          <w:szCs w:val="28"/>
        </w:rPr>
        <w:t xml:space="preserve">, площадью 2,00 га, </w:t>
      </w:r>
      <w:r>
        <w:rPr>
          <w:rFonts w:eastAsia="Calibri"/>
          <w:sz w:val="28"/>
          <w:szCs w:val="28"/>
        </w:rPr>
        <w:t xml:space="preserve"> расположены восточнее с. Пироговка за </w:t>
      </w:r>
      <w:r>
        <w:rPr>
          <w:color w:val="000000"/>
          <w:sz w:val="28"/>
          <w:szCs w:val="28"/>
        </w:rPr>
        <w:t xml:space="preserve">автодорогой общего пользования регионального значения «Автодорога Волгоград - Астрахань» и относятся к землям сельскохозяйственного назначения. Для использования данных участков по целевому назначению необходимо </w:t>
      </w:r>
      <w:r>
        <w:rPr>
          <w:sz w:val="28"/>
          <w:szCs w:val="28"/>
        </w:rPr>
        <w:t xml:space="preserve">осуществить перевод земель сельскохозяйственного назначения в земли промышленности, </w:t>
      </w:r>
      <w:r>
        <w:rPr>
          <w:rFonts w:eastAsia="Calibri"/>
          <w:sz w:val="28"/>
          <w:szCs w:val="28"/>
        </w:rPr>
        <w:t>энергетики, транспорта, связи, радиовещания, телевидения, информатик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земель для обеспечения космическо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еятельности, земель обороны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безопасности и земель иного специального назначения.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площадь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ходящих в состав земель сельского поселения, будет увеличена на 8,55 га; соответственно, площадь земель сельскохозяйственного назначения, входящих в состав земель сельского поселения, будет сокращена на 8,55 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арта функциональных зон проекта внесения изменений  в генеральный план муниципального образования представлена в составе графических материалов проекта.</w:t>
      </w:r>
    </w:p>
    <w:p>
      <w:pPr>
        <w:pStyle w:val="Style16"/>
        <w:spacing w:lineRule="auto" w:line="360" w:before="0" w:after="0"/>
        <w:ind w:firstLine="708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генерального плана являются основной для разработки </w:t>
      </w: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,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щих правовой режим использования территориальных зон и земельных участков, определение зон инвестиционного развития.</w:t>
      </w:r>
    </w:p>
    <w:p>
      <w:pPr>
        <w:pStyle w:val="Style16"/>
        <w:spacing w:lineRule="auto" w:line="360" w:before="0" w:after="0"/>
        <w:ind w:firstLine="708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Земельный фонд на территории муниципального образования по целевому назначению представлен следующими категориями, согласно действующему законодательству РФ:</w:t>
      </w:r>
    </w:p>
    <w:p>
      <w:pPr>
        <w:pStyle w:val="12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земли населенных пунктов; </w:t>
      </w:r>
    </w:p>
    <w:p>
      <w:pPr>
        <w:pStyle w:val="12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земли сельскохозяйственного назначения;</w:t>
      </w:r>
    </w:p>
    <w:p>
      <w:pPr>
        <w:pStyle w:val="12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земли промышленности и иного специального назначения;</w:t>
      </w:r>
    </w:p>
    <w:p>
      <w:pPr>
        <w:pStyle w:val="12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земли лесного фонда;</w:t>
      </w:r>
    </w:p>
    <w:p>
      <w:pPr>
        <w:pStyle w:val="12"/>
        <w:numPr>
          <w:ilvl w:val="0"/>
          <w:numId w:val="4"/>
        </w:numPr>
        <w:spacing w:lineRule="auto" w:line="360" w:before="0" w:after="0"/>
        <w:ind w:left="426" w:hanging="0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>земли особо охраняемых территорий и объектов.</w:t>
      </w:r>
    </w:p>
    <w:p>
      <w:pPr>
        <w:pStyle w:val="Style16"/>
        <w:spacing w:lineRule="auto" w:line="360" w:before="0" w:after="0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/>
          <w:i/>
          <w:sz w:val="28"/>
          <w:szCs w:val="28"/>
        </w:rPr>
        <w:t xml:space="preserve">Земли населенных пунктов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меется 1 населенный пункт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ело Пироговка, изменение его границы не предусматривается.</w:t>
      </w:r>
    </w:p>
    <w:p>
      <w:pPr>
        <w:pStyle w:val="Style16"/>
        <w:spacing w:lineRule="auto" w:line="360" w:before="0" w:after="0"/>
        <w:rPr/>
      </w:pPr>
      <w:r>
        <w:rPr>
          <w:rStyle w:val="Style13"/>
          <w:rFonts w:cs="Times New Roman" w:ascii="Times New Roman" w:hAnsi="Times New Roman"/>
          <w:b/>
          <w:i/>
          <w:sz w:val="28"/>
          <w:szCs w:val="28"/>
        </w:rPr>
        <w:t>Земли сельскохозяйственного назначения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в составе муниципального образования используются, по данным филиала публично-правовой компании "Роскадастр" по Астраханской области, для ведения крестьянских (фермерских) хозяйств, ведения животноводства, в целях выпаса скота, сенокошения, производства сельскохозяйственной продукции, овощеводства.</w:t>
      </w:r>
    </w:p>
    <w:p>
      <w:pPr>
        <w:pStyle w:val="Normal"/>
        <w:autoSpaceDE w:val="false"/>
        <w:spacing w:lineRule="auto" w:line="360"/>
        <w:ind w:firstLine="567"/>
        <w:jc w:val="both"/>
        <w:rPr>
          <w:rStyle w:val="Style13"/>
          <w:b/>
          <w:b/>
          <w:i/>
          <w:i/>
          <w:sz w:val="28"/>
          <w:szCs w:val="28"/>
        </w:rPr>
      </w:pPr>
      <w:r>
        <w:rPr>
          <w:rStyle w:val="Style13"/>
          <w:b/>
          <w:i/>
          <w:sz w:val="28"/>
          <w:szCs w:val="28"/>
        </w:rPr>
        <w:t>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</w:t>
      </w:r>
      <w:r>
        <w:rPr>
          <w:rStyle w:val="Style13"/>
          <w:rFonts w:eastAsia="Calibri"/>
          <w:sz w:val="28"/>
          <w:szCs w:val="28"/>
          <w:lang w:eastAsia="en-US"/>
        </w:rPr>
        <w:t xml:space="preserve"> по данным по данным филиала публично-правовой компании "Роскадастр" по Астраханской области, имеют следующие виды разрешенного использования для размещения автомобильных дорог, эксплуатации комплекса ПС 110/10 кВ "Пироговка", промышленных целей.</w:t>
      </w:r>
    </w:p>
    <w:p>
      <w:pPr>
        <w:pStyle w:val="Style16"/>
        <w:spacing w:lineRule="auto" w:line="360" w:before="0" w:after="0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/>
          <w:i/>
          <w:sz w:val="28"/>
          <w:szCs w:val="28"/>
        </w:rPr>
        <w:t xml:space="preserve">Земли лесного фонда </w:t>
      </w:r>
      <w:r>
        <w:rPr>
          <w:rFonts w:cs="Times New Roman" w:ascii="Times New Roman" w:hAnsi="Times New Roman"/>
          <w:sz w:val="28"/>
          <w:szCs w:val="28"/>
        </w:rPr>
        <w:t>находятся в ведении Левобережного лесничества Астраханской области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подготовку проекта внесения изменений в генеральный план муниципального образования «Сельское поселение село Пироговка Ахтубинского муниципального района Астраханской области» с учетом существующего генерального плана </w:t>
      </w:r>
    </w:p>
    <w:p>
      <w:pPr>
        <w:pStyle w:val="Normal"/>
        <w:jc w:val="center"/>
        <w:rPr/>
      </w:pPr>
      <w:r>
        <w:rPr/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16"/>
        <w:gridCol w:w="69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разделов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держание: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д градостроительной документ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Генеральный план муниципального образования «Сельское поселение село Пироговка Ахтубинского муниципального района Астраханской области»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сточник финансирования услуг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юджет муниципального образования «Ахтубинский район Астраханской области»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азчик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Администрация муниципального образования  «Ахтубинский район» Астраханской обла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работчик градостроительной документ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результатам проведения запроса котировок в электронном вид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ание для разработки градостроительной документ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7" w:leader="none"/>
              </w:tabs>
              <w:suppressAutoHyphens w:val="true"/>
              <w:ind w:left="-55" w:firstLine="142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становление администрации МО «Ахтубинский район» от 21.09.2023 № 547 «О подготовке проектов решений по внесению изменений в генеральный план, правил землепользования и застройки муниципального образования «</w:t>
            </w:r>
            <w:r>
              <w:rPr/>
              <w:t>Сельское поселение село Пироговка Ахтубинского муниципального района Астраханской области».</w:t>
            </w: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рмативно-правовая база разработки проект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 "Градостроительный кодекс Российской Федерации" от 29.12.2004 № 190-ФЗ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/>
              </w:rPr>
              <w:t>;</w:t>
            </w:r>
          </w:p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color w:val="365F91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Федеральный закон от 06.10. 2003 г. № 131-ФЗ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Об общих принципах организации местного самоуправления в Российской Федерации»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Приказ Министерства регионального развития РФ от 26.05.2011 № 244 "Об утверждении Методических рекомендаций по разработке проектов генеральных планов поселений и городских округов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Приказ Минэкономразвития России от 09.01.2018 №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" (Зарегистрировано в Минюсте России 31.01.2018 № 49832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bCs/>
                <w:shd w:fill="FFFFFF" w:val="clear"/>
              </w:rPr>
              <w:t>ПРИКАЗ Росреестра от 10.11.2020 № П/0412</w:t>
            </w:r>
            <w:r>
              <w:rPr>
                <w:bCs/>
              </w:rPr>
              <w:br/>
            </w:r>
            <w:r>
              <w:rPr/>
              <w:t xml:space="preserve">"Об утверждении классификатора видов разрешенного использования земельных участков"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Закон Астраханской области от 12.11.2007 № 66/2007-ОЗ "Об отдельных вопросах правового регулирования градостроительной деятельности в Астраханской области" (принят Государственной Думой Астраханской области 25.10.2007)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Иные федеральные, региональные и местные нормативы градостроительного проектирова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градостроительного  планирования и его основные характер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е образование «Сельское поселение село Пироговка Ахтубинского муниципального района Астраханской области», границы которого установлены п. л) п. 1) ст. 1 Закона Астраханской области от 06.08.2004  № 43/2004-ОЗ «Об установлении границ муниципальных образований и наделении их статусом сельского, городского поселения, городского округа, муниципального района».</w:t>
            </w:r>
            <w:r>
              <w:rPr>
                <w:color w:val="202122"/>
                <w:shd w:fill="FFFFFF" w:val="clear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Село Пироговка расположено в 67 км на юг от города </w:t>
            </w:r>
            <w:hyperlink r:id="rId2">
              <w:r>
                <w:rPr>
                  <w:rStyle w:val="InternetLink"/>
                </w:rPr>
                <w:t>Ахтубинска</w:t>
              </w:r>
            </w:hyperlink>
            <w:r>
              <w:rPr>
                <w:shd w:fill="FFFFFF" w:val="clear"/>
              </w:rPr>
              <w:t> Астраханской области близ автодороги </w:t>
            </w:r>
            <w:hyperlink r:id="rId3">
              <w:r>
                <w:rPr>
                  <w:rStyle w:val="InternetLink"/>
                </w:rPr>
                <w:t>Волгоград</w:t>
              </w:r>
            </w:hyperlink>
            <w:r>
              <w:rPr>
                <w:shd w:fill="FFFFFF" w:val="clear"/>
              </w:rPr>
              <w:t> —</w:t>
            </w:r>
            <w:hyperlink r:id="rId4">
              <w:r>
                <w:rPr>
                  <w:rStyle w:val="InternetLink"/>
                </w:rPr>
                <w:t>Ахтубинск</w:t>
              </w:r>
            </w:hyperlink>
            <w:r>
              <w:rPr>
                <w:shd w:fill="FFFFFF" w:val="clear"/>
              </w:rPr>
              <w:t> — </w:t>
            </w:r>
            <w:hyperlink r:id="rId5">
              <w:r>
                <w:rPr>
                  <w:rStyle w:val="InternetLink"/>
                </w:rPr>
                <w:t>Астрахань</w:t>
              </w:r>
            </w:hyperlink>
            <w:r>
              <w:rPr>
                <w:shd w:fill="FFFFFF" w:val="clear"/>
              </w:rPr>
              <w:t xml:space="preserve">, </w:t>
            </w:r>
            <w:r>
              <w:rPr/>
              <w:t xml:space="preserve">  </w:t>
            </w:r>
            <w:r>
              <w:rPr>
                <w:shd w:fill="FFFFFF" w:val="clear"/>
              </w:rPr>
              <w:t>граничит с севера и с востока с муниципальным образованием  «</w:t>
            </w:r>
            <w:r>
              <w:rPr/>
              <w:t>Сельское поселение Сокрутовский сельсовет Ахтубинского муниципального района Астраханской области</w:t>
            </w:r>
            <w:r>
              <w:rPr>
                <w:shd w:fill="FFFFFF" w:val="clear"/>
              </w:rPr>
              <w:t>», с запада – с муниципальным образованием «Енотаевский район» Астраханской области, с юга - с муниципальным образованием «</w:t>
            </w:r>
            <w:r>
              <w:rPr/>
              <w:t>Сельское поселение Золотухинский сельсовет Ахтубинского муниципального района Астрахан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shd w:fill="FFFFFF" w:val="clear"/>
              </w:rPr>
              <w:t>На территории муниципального образования «</w:t>
            </w:r>
            <w:r>
              <w:rPr/>
              <w:t>Сельское поселение село Пироговка Ахтубинского муниципального района Астраханской области</w:t>
            </w:r>
            <w:r>
              <w:rPr>
                <w:shd w:fill="FFFFFF" w:val="clear"/>
              </w:rPr>
              <w:t>» находится один населенный пункт – село Пироговка. Площадь муниципального образования – </w:t>
            </w:r>
            <w:r>
              <w:rPr>
                <w:bCs/>
                <w:shd w:fill="FFFFFF" w:val="clear"/>
              </w:rPr>
              <w:t>29 784 га</w:t>
            </w:r>
            <w:r>
              <w:rPr>
                <w:shd w:fill="FFFFFF" w:val="clear"/>
              </w:rPr>
              <w:t>.</w:t>
            </w:r>
            <w:r>
              <w:rPr/>
              <w:t xml:space="preserve">   Численность население на 01.01.2023г. – 644 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остав муниципального образования «Сельское поселение село Пироговка Ахтубинского муниципального района Астраханской области» установлен Законом Астраханской области от 06.08.2004  № 43/2004-ОЗ (ред. от 10.04.2018) «Об установлении границ муниципальных образований и наделении их статусом сельского, городского поселения, городского округа, муниципального района»:</w:t>
            </w:r>
          </w:p>
          <w:p>
            <w:pPr>
              <w:pStyle w:val="Normal"/>
              <w:jc w:val="both"/>
              <w:rPr/>
            </w:pPr>
            <w:r>
              <w:rPr/>
              <w:t>- село Пирог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нову транспортной сети составляет  автодорога Волгоград - Астраха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правления хозяйственной специализации: </w:t>
            </w:r>
          </w:p>
          <w:p>
            <w:pPr>
              <w:pStyle w:val="Normal"/>
              <w:jc w:val="both"/>
              <w:rPr/>
            </w:pPr>
            <w:r>
              <w:rPr/>
              <w:t>- животноводство;</w:t>
            </w:r>
          </w:p>
          <w:p>
            <w:pPr>
              <w:pStyle w:val="Normal"/>
              <w:jc w:val="both"/>
              <w:rPr>
                <w:color w:val="FF0000"/>
                <w:highlight w:val="yellow"/>
                <w:lang w:eastAsia="en-US"/>
              </w:rPr>
            </w:pPr>
            <w:r>
              <w:rPr/>
              <w:t xml:space="preserve">- растениеводство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ебования к составу разрабатываемой градостроительной документ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Проектом генерального плана муниципального образования предусмотреть следующие изменени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1 Изменение категории земли земельного участка, находящегося в Зоне специального назначения размещения объектов отходов потребления – зона ТБО на земли промышленности.</w:t>
            </w:r>
          </w:p>
          <w:p>
            <w:pPr>
              <w:pStyle w:val="Normal"/>
              <w:jc w:val="both"/>
              <w:rPr/>
            </w:pPr>
            <w:r>
              <w:rPr/>
              <w:t>1.2 Предусмотреть соответствующую территориальную зону земельному участку для размещения кладбища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1.3 В планируемых объектах предусмотреть Распределительный газопровод в с. Пироговка Ахтубинского района Астраханской области. </w:t>
            </w:r>
          </w:p>
          <w:p>
            <w:pPr>
              <w:pStyle w:val="Style17"/>
              <w:numPr>
                <w:ilvl w:val="0"/>
                <w:numId w:val="7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4 Иные изменения в текстовую и графическую части генерального плана в соответствии с действующим законодательством.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Генеральный план муниципального образования включает в себя положение о территориальном планировании и соответствующие карты.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 Состав сведений, указывающий в положении о территориальном планировании, принимается в соответствии с Градостроительным кодексом РФ, т.е.: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сведения о видах, назначении и наименованиях планируемых для размещения объектов местного значения, их основные характеристики, их место 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и в случае, если установление таких зон требуется в связи с размещением данных объектов;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 В состав генерального плана поселения включаются следующие карты:</w:t>
            </w:r>
          </w:p>
          <w:p>
            <w:pPr>
              <w:pStyle w:val="Style17"/>
              <w:numPr>
                <w:ilvl w:val="0"/>
                <w:numId w:val="5"/>
              </w:numPr>
              <w:ind w:left="35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карта планируемого размещения объектов местного значения;</w:t>
            </w:r>
          </w:p>
          <w:p>
            <w:pPr>
              <w:pStyle w:val="Style17"/>
              <w:ind w:left="35" w:hanging="0"/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карта границ населенных пунктов</w:t>
            </w:r>
            <w:r>
              <w:rPr>
                <w:color w:val="464C55"/>
                <w:shd w:fill="FFFFFF" w:val="clear"/>
                <w:lang w:eastAsia="en-US"/>
              </w:rPr>
              <w:t xml:space="preserve"> </w:t>
            </w:r>
            <w:r>
              <w:rPr>
                <w:shd w:fill="FFFFFF" w:val="clear"/>
                <w:lang w:eastAsia="en-US"/>
              </w:rPr>
              <w:t>(в том числе границ образуемых населенных пунктов);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карта функциональных зон.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Генеральный план поселения включает в себя карты планируемого размещения объекта местного значения, необходимых для осуществления полномочий органов местного самоуправления поселения, создание которых предусмотрено в планах и в программах комплексного социально-экономического развития муниципальных образований.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 Требования к составу информации, отображаемой Градостроительным кодексом РФ, т.е. на картах отображаются: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планируемые для размещения объекты местного значения поселения, относящиеся к следующим областям: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) электро-, тепло-, газо-, и водоснабжение населения, водоотведение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) автомобильные дороги местного знач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) иные области в связи с решением вопросов местного значения посел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границы населённых пунктов</w:t>
            </w:r>
            <w:r>
              <w:rPr>
                <w:shd w:fill="FFFFFF" w:val="clear"/>
                <w:lang w:eastAsia="en-US"/>
              </w:rPr>
              <w:t xml:space="preserve">  (в том числе границы образуемых населенных пунктов)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 Состав обосновывающих материалов,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агаемых к генеральному плану поселения, принимается в соответствии с Градостроительным кодексом РФ, т.е. материалы по обоснованию генплана в текстовой форме содержат:</w:t>
            </w:r>
          </w:p>
          <w:p>
            <w:pPr>
              <w:pStyle w:val="Style17"/>
              <w:ind w:left="35" w:hanging="0"/>
              <w:jc w:val="both"/>
              <w:rPr/>
            </w:pPr>
            <w:r>
              <w:rPr>
                <w:lang w:eastAsia="en-US"/>
              </w:rPr>
              <w:t xml:space="preserve">1) </w:t>
            </w:r>
            <w:r>
              <w:rPr>
                <w:rFonts w:eastAsia="Calibri"/>
                <w:shd w:fill="FFFFFF" w:val="clear"/>
                <w:lang w:eastAsia="en-US"/>
              </w:rPr>
              <w:t>сведения об утвержденных документах стратегического планирования, указанных в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s://base.garant.ru/12138258/493aff9450b0b89b29b367693300b74a/" \l "block_9052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части 5.2 статьи 9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настоящего Кодекса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обоснование выбранного варианта размещения объектов местного значения поселения на основе анализа использования территории поселения, возможных направлений развития этих территорий и прогнозируемых ограничений их использова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оценку возможного влияния планируемых для размещения объектов местного значения поселения на комплексное развитие этих территорий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) утвержденные документами территориального планирования Российской Федерации, документами территориального планирования Астраханской области сведения о видах, назначении и наименованиях, планируемых для размещения на территориях поселения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) утверждё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их в состав муниципального района, объектов местного значения муниципального 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, территорий, возможных направлений их развития и прогнозируемых ограничений их использова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) перечень и характеристику основных факторов риска возникновения чрезвычайных ситуаций природного техногенного характера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) перечень земельных участков, которые включаются в границы населенных пунктов, входящих в состав поселения или исключаются из их границ, с указанием категорий земель, к которым планируется отнести эти земельные участки, и целей их планируемого использования.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 Материалы по обоснованию генерального плана в виде карт отображаются: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границы посел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границы существующих населённых пунктов, входящих в состав посел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местоположение существующих и строящихся объектов местного значения посел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) особо экономические зоны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) особо охраняемые природные территории федерального, регионального, местного значен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) территория объектов культурного наследия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) зоны с особыми условиями использования территорий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) территории, подверженные риску возникновения чрезвычайных ситуаций природного техногенного характера;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 или объектов федерального значения, объектов местного значения муниципального район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, исполнители, сроки и порядок предоставления исходных данных для разработки градостроительной документ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1. Перечень исходных данных указан в настоящем Техническом зада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сполнитель самостоятельно при содействии заказчика осуществляет сбор исходных данных, необходимых для разработки проекта. Исходные данные, предоставляемые Заказчиком в соответствии с Техническим заданием, передаются Исполнителю в течение 14 дней со дня подписания муниципального контракт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. Иную, находящуюся в распоряжении Заказчика информацию, необходимую для выполнения Работ, Заказчик предоставляет в 10-дневный срок по письменному запросу исполнител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требования к содержанию и форме представляемых материалов по этапам разработки градостроительной документации, последовательность и сроки выполнения работ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5" w:hanging="0"/>
              <w:jc w:val="both"/>
              <w:rPr/>
            </w:pPr>
            <w:r>
              <w:rPr>
                <w:u w:val="single"/>
                <w:lang w:eastAsia="en-US"/>
              </w:rPr>
              <w:t>1 Этап</w:t>
            </w:r>
            <w:r>
              <w:rPr>
                <w:lang w:eastAsia="en-US"/>
              </w:rPr>
              <w:t xml:space="preserve">. Сбор исходных данных и разработка изменений в генеральный план – 50 (пятьдесят) дней. </w:t>
            </w:r>
          </w:p>
          <w:p>
            <w:pPr>
              <w:pStyle w:val="Style17"/>
              <w:ind w:left="35" w:hanging="0"/>
              <w:jc w:val="both"/>
              <w:rPr/>
            </w:pPr>
            <w:r>
              <w:rPr>
                <w:lang w:eastAsia="en-US"/>
              </w:rPr>
              <w:t xml:space="preserve">По итогам выполнения 1 этапа Исполнитель передает Заказчику 1 (один) экземпляр проекта внесения изменений в генеральный план и материалов по его обоснованию, а также каждую графическую часть (карты) в 1 (одном) экземпляре на бумажном носителе и 1 (один) экземпляр на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 xml:space="preserve">-диске. </w:t>
            </w:r>
          </w:p>
          <w:p>
            <w:pPr>
              <w:pStyle w:val="Normal"/>
              <w:ind w:left="55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>
                <w:u w:val="single"/>
              </w:rPr>
              <w:t>2 Этап</w:t>
            </w:r>
            <w:r>
              <w:rPr/>
              <w:t>. Сопровождение проектов на этапе согласования и проведения публичных слушаний: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/>
              <w:t xml:space="preserve">   </w:t>
            </w:r>
            <w:r>
              <w:rPr/>
              <w:t>Сопровождение проекта внесения изменений в генеральный план муниципального образования «Сельское поселение село Пироговка Ахтубинского муниципального района Астраханской области» в период согласования в том числе: предоставление по требованию Заказчика необходимых пояснений, доработка Проекта внесения изменений в генеральный план после проведения процедуры согласования.</w:t>
            </w:r>
          </w:p>
          <w:p>
            <w:pPr>
              <w:pStyle w:val="Style17"/>
              <w:ind w:left="35" w:hanging="0"/>
              <w:jc w:val="both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 итогам выполнения 2 этапа Исполнитель передает Заказчику по 2 (два) экземпляра проекта внесения изменений генерального плана и материалов по его обоснованию, а также каждую графическую часть (карты) в 2-х экземплярах на бумажном носителе и 2 (два) экземпляра на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-диск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териалы, передаваемые Заказчику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</w:t>
            </w:r>
            <w:r>
              <w:rPr/>
              <w:t xml:space="preserve">Материалы, передаваемые Заказчику, выполняются в бумажном и электронном виде в формате </w:t>
            </w:r>
            <w:r>
              <w:rPr>
                <w:lang w:val="en-US"/>
              </w:rPr>
              <w:t>JPEG</w:t>
            </w:r>
            <w:r>
              <w:rPr/>
              <w:t xml:space="preserve">, форматах DOC и </w:t>
            </w:r>
            <w:r>
              <w:rPr>
                <w:lang w:val="en-US"/>
              </w:rPr>
              <w:t>PDF</w:t>
            </w:r>
            <w:r>
              <w:rPr/>
              <w:t xml:space="preserve">,  </w:t>
            </w:r>
            <w:r>
              <w:rPr>
                <w:color w:val="000000"/>
                <w:lang w:val="en-US"/>
              </w:rPr>
              <w:t>MIF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ID</w:t>
            </w:r>
            <w:r>
              <w:rPr/>
              <w:t xml:space="preserve"> для ГИС </w:t>
            </w:r>
            <w:r>
              <w:rPr>
                <w:lang w:val="en-US"/>
              </w:rPr>
              <w:t>MapInfo</w:t>
            </w:r>
            <w:r>
              <w:rPr/>
              <w:t xml:space="preserve">;  в векторном формате (в формате сервиса </w:t>
            </w:r>
            <w:r>
              <w:rPr>
                <w:lang w:val="en-US"/>
              </w:rPr>
              <w:t>WFS</w:t>
            </w:r>
            <w:r>
              <w:rPr/>
              <w:t xml:space="preserve"> или в виде распространенных ГИС форматов: </w:t>
            </w:r>
            <w:r>
              <w:rPr>
                <w:lang w:val="en-US"/>
              </w:rPr>
              <w:t>ArcInfo</w:t>
            </w:r>
            <w:r>
              <w:rPr/>
              <w:t xml:space="preserve"> (*.</w:t>
            </w:r>
            <w:r>
              <w:rPr>
                <w:lang w:val="en-US"/>
              </w:rPr>
              <w:t>shp</w:t>
            </w:r>
            <w:r>
              <w:rPr/>
              <w:t xml:space="preserve">), </w:t>
            </w:r>
            <w:r>
              <w:rPr>
                <w:lang w:val="en-US"/>
              </w:rPr>
              <w:t>MapInfo</w:t>
            </w:r>
            <w:r>
              <w:rPr/>
              <w:t xml:space="preserve"> (*.</w:t>
            </w:r>
            <w:r>
              <w:rPr>
                <w:lang w:val="en-US"/>
              </w:rPr>
              <w:t>tab</w:t>
            </w:r>
            <w:r>
              <w:rPr/>
              <w:t xml:space="preserve">), </w:t>
            </w:r>
            <w:r>
              <w:rPr>
                <w:lang w:val="en-US"/>
              </w:rPr>
              <w:t>Intergraph</w:t>
            </w:r>
            <w:r>
              <w:rPr/>
              <w:t xml:space="preserve"> </w:t>
            </w:r>
            <w:r>
              <w:rPr>
                <w:lang w:val="en-US"/>
              </w:rPr>
              <w:t>GeoMedia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 </w:t>
            </w:r>
            <w:r>
              <w:rPr>
                <w:lang w:val="en-US"/>
              </w:rPr>
              <w:t>Warehouses</w:t>
            </w:r>
            <w:r>
              <w:rPr/>
              <w:t xml:space="preserve"> (*.</w:t>
            </w:r>
            <w:r>
              <w:rPr>
                <w:lang w:val="en-US"/>
              </w:rPr>
              <w:t>mdb</w:t>
            </w:r>
            <w:r>
              <w:rPr/>
              <w:t xml:space="preserve">), </w:t>
            </w:r>
            <w:r>
              <w:rPr>
                <w:lang w:val="en-US"/>
              </w:rPr>
              <w:t>Geography</w:t>
            </w:r>
            <w:r>
              <w:rPr/>
              <w:t xml:space="preserve"> </w:t>
            </w:r>
            <w:r>
              <w:rPr>
                <w:lang w:val="en-US"/>
              </w:rPr>
              <w:t>Markup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 (*.</w:t>
            </w:r>
            <w:r>
              <w:rPr>
                <w:lang w:val="en-US"/>
              </w:rPr>
              <w:t>gml</w:t>
            </w:r>
            <w:r>
              <w:rPr/>
              <w:t xml:space="preserve">), </w:t>
            </w:r>
            <w:r>
              <w:rPr>
                <w:lang w:val="en-US"/>
              </w:rPr>
              <w:t>Google</w:t>
            </w:r>
            <w:r>
              <w:rPr/>
              <w:t xml:space="preserve"> </w:t>
            </w:r>
            <w:r>
              <w:rPr>
                <w:lang w:val="en-US"/>
              </w:rPr>
              <w:t>Earth</w:t>
            </w:r>
            <w:r>
              <w:rPr/>
              <w:t xml:space="preserve"> </w:t>
            </w:r>
            <w:r>
              <w:rPr>
                <w:lang w:val="en-US"/>
              </w:rPr>
              <w:t>KML</w:t>
            </w:r>
            <w:r>
              <w:rPr/>
              <w:t xml:space="preserve"> (*.</w:t>
            </w:r>
            <w:r>
              <w:rPr>
                <w:lang w:val="en-US"/>
              </w:rPr>
              <w:t>kml</w:t>
            </w:r>
            <w:r>
              <w:rPr/>
              <w:t xml:space="preserve">); в системе координат МСК-30, </w:t>
            </w:r>
            <w:r>
              <w:rPr>
                <w:lang w:val="en-US"/>
              </w:rPr>
              <w:t>WGS</w:t>
            </w:r>
            <w:r>
              <w:rPr/>
              <w:t>84 (</w:t>
            </w:r>
            <w:r>
              <w:rPr>
                <w:lang w:val="en-US"/>
              </w:rPr>
              <w:t>ESPG</w:t>
            </w:r>
            <w:r>
              <w:rPr/>
              <w:t xml:space="preserve">:4326). Масштабы карт: М 1:2000 для населенных пунктов, М 1:25000 для муниципального образования (дополнительно согласовываются с Заказчиком). </w:t>
            </w:r>
          </w:p>
          <w:p>
            <w:pPr>
              <w:pStyle w:val="Style17"/>
              <w:ind w:left="35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</w:t>
            </w:r>
            <w:r>
              <w:rPr>
                <w:color w:val="000000"/>
                <w:lang w:eastAsia="en-US"/>
              </w:rPr>
              <w:t xml:space="preserve">По окончанию работ Заказчику передаются по 2 экземпляра каждой  градостроительной документации на бумажном носителе и 2 (два) экземпляра на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 xml:space="preserve">-диске </w:t>
            </w:r>
            <w:r>
              <w:rPr>
                <w:color w:val="000000"/>
                <w:lang w:eastAsia="en-US"/>
              </w:rPr>
              <w:t>в срок не позднее 5 (пяти) дней после окончания рабо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ребования к геоинформационной системе проектов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формационные слои геоинформационной системы. Геоинформационная система является основой разрабатываемого проекта  Генерального плана муниципального образования. Графические материалы должны быть выполнены в виде векторной графики, реализовывать объектно-ориентированную модель представления графической информ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ходимо обеспечить возможность конвертации информационных слоев в один из обменных форматов геоинформационных систем (MapInfo, ObjectLand) без потери графических и семантических данных и связе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рафические объекты информационных слоев должны иметь набор семантических атрибутов, в том числе уникальный в пределах слоя иерархический идентификатор.</w:t>
            </w:r>
          </w:p>
          <w:p>
            <w:pPr>
              <w:pStyle w:val="Heading2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остав информационных слоев, классификация данных в каждом слое, разрабатываются в соответствии с приказ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МИНИСТЕРСТВА ЭКОНОМИЧЕСКОГО РАЗВИТИЯ РОССИЙСКОЙ ФЕДЕРАЦИИ от 7 декабря 2016 года № 793 «Об утверждении 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  <w:color w:val="000000"/>
                <w:lang w:val="ru-RU"/>
              </w:rPr>
              <w:instrText xml:space="preserve"> HYPERLINK "https://docs.cntd.ru/document/436706027" \l "6540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и Приказом Министерства регионального развития РФ от 26.05.2011г. № 244 «Об утверждении методических рекомендаций по разработке проектов генеральных планов поселений и городских округов» и должны быть согласованы с Заказчиком в процессе выполнения работ, что подтверждается подписанием соответствующего ак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Обязательным условием является наличие иерархических кодов (индексов) графических объектов, установленных в соответствии с ведомственными классификаторами организации-исполнителя работ, а также наличие семантической информации об объектах, расположенных на основных информационных слоях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роцессе работы Исполнитель готовит  описание информационной системы генерального плана и правил землепользования и застройки. В пояснительную записку, прилагаемую к электронному проекту Генерального плана и правил, необходимо включить полное описание электронного проекта. В записке указ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технологии создания проект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указание на источники исходной информации, их точность и актуальнос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используемых программных продукт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структуры хранения данных, с перечислением каталогов и подкаталогов и описанием их содержимого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используемых форматов файл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типа, размера и содержание каждого файл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типа, размера и содержание атрибутивных полей таблиц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ание используемых справочников и классификатор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 руководство для работы пользователей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 и услов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52" w:firstLine="98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разработке проектов градостроительной документации учесть решения и предложения действующей и ранее разработанной градостроительной документации муниципального образования «</w:t>
            </w:r>
            <w:r>
              <w:rPr>
                <w:lang w:eastAsia="en-US"/>
              </w:rPr>
              <w:t>Сельское поселение село Пироговка Ахтубинского муниципального района Астраханской области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52" w:firstLine="98"/>
              <w:jc w:val="both"/>
              <w:rPr/>
            </w:pPr>
            <w:r>
              <w:rPr>
                <w:bCs/>
                <w:color w:val="000000"/>
                <w:lang w:eastAsia="en-US"/>
              </w:rPr>
              <w:t>Генеральный план муниципального образования «</w:t>
            </w:r>
            <w:r>
              <w:rPr>
                <w:lang w:eastAsia="en-US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bCs/>
                <w:color w:val="000000"/>
                <w:lang w:eastAsia="en-US"/>
              </w:rPr>
              <w:t>» выполнить в соответствии  с планами и программами комплексного социально-экономического развития МО с учетом программ, регулируемых за счет средств местного бюджета, решений органов местного самоуправления, предусматривающих создание объектов местного значения, программах организаций коммунального комплекса.</w:t>
            </w:r>
          </w:p>
          <w:p>
            <w:pPr>
              <w:pStyle w:val="Style17"/>
              <w:numPr>
                <w:ilvl w:val="0"/>
                <w:numId w:val="3"/>
              </w:numPr>
              <w:ind w:left="52" w:firstLine="98"/>
              <w:jc w:val="both"/>
              <w:rPr/>
            </w:pPr>
            <w:r>
              <w:rPr>
                <w:bCs/>
                <w:lang w:eastAsia="en-US"/>
              </w:rPr>
              <w:t>При выполнении функционального зонирования генерального плана учесть предложения по размещению инвестиционных проектов</w:t>
            </w:r>
            <w:r>
              <w:rPr>
                <w:bCs/>
                <w:color w:val="000000"/>
                <w:lang w:eastAsia="en-US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3"/>
              </w:numPr>
              <w:ind w:left="52" w:firstLine="98"/>
              <w:jc w:val="both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В процессе работы Заказчик и Исполнитель обмениваются рабочими данными преимущественно в электронной форме, по взаимной договорённости</w:t>
            </w:r>
            <w:r>
              <w:rPr>
                <w:bCs/>
                <w:color w:val="000000"/>
                <w:lang w:eastAsia="en-US"/>
              </w:rPr>
              <w:t xml:space="preserve"> – на бумажных носителях.</w:t>
            </w:r>
          </w:p>
          <w:p>
            <w:pPr>
              <w:pStyle w:val="Style17"/>
              <w:numPr>
                <w:ilvl w:val="0"/>
                <w:numId w:val="3"/>
              </w:numPr>
              <w:ind w:left="52" w:firstLine="98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олнитель обеспечивает собственными силами за счет средств контракта устранение допущенных им ошибок, если таковые были обнаружены в ходе согласования, а также производит актуализацию проекта, на случай если произойдут изменения в ходе согласований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33" w:firstLine="117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Необходимо предоставление участником копии лицензии на геодезическую и картографическую деятельность, согласно </w:t>
              <w:br/>
              <w:t>п. 42 ст. 12 Федерального закона от 04.05.2011 № 99-ФЗ «О лицензировании отдельных видов деятельности», в соответствии с п. 8 Положения о лицензировании геодезической и картографической деятельности, утвержденного постановлением Правительства Российской Федерации от 28.07.2020 № 1126 «О лицензировании геодезической и картографической деятельности» с указанием следующих видов работ: «Установление и изменение границ между субъектами Российской Федерации и границ муниципальных образований, границ населенных пунктов, границ зон с особыми условиями использования территории»: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- и (или)  действующая выписка из реестра лицензий на вид деятельности: «Установление и изменение границ между субъектами Российской Федерации и границ муниципальных образований, границ населенных пунктов, границ зон с особыми условиями использования территории»: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- и (или) сведения о действующей записи в реестре лицензий на геодезическую и картографическую деятельность: «Установление и изменение границ между субъектами Российской Федерации и границ муниципальных образований, границ населенных пунктов, границ зон с особыми условиями использования территории».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_Обычный"/>
    <w:qFormat/>
    <w:rPr>
      <w:b w:val="false"/>
      <w:bCs w:val="fals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Знак"/>
    <w:qFormat/>
    <w:rPr>
      <w:sz w:val="24"/>
      <w:szCs w:val="24"/>
      <w:lang w:val="ru-RU" w:bidi="ar-SA"/>
    </w:rPr>
  </w:style>
  <w:style w:type="character" w:styleId="11">
    <w:name w:val="Список_маркерный_1_уровень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16">
    <w:name w:val="Абзац"/>
    <w:qFormat/>
    <w:pPr>
      <w:widowControl/>
      <w:bidi w:val="0"/>
      <w:spacing w:before="60" w:after="60"/>
      <w:ind w:firstLine="567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Список_маркерный_1_уровень"/>
    <w:qFormat/>
    <w:pPr>
      <w:widowControl/>
      <w:bidi w:val="0"/>
      <w:snapToGrid w:val="false"/>
      <w:spacing w:before="60" w:after="10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3;&#1090;&#1091;&#1073;&#1080;&#1085;&#1089;&#1082;" TargetMode="External"/><Relationship Id="rId3" Type="http://schemas.openxmlformats.org/officeDocument/2006/relationships/hyperlink" Target="https://ru.wikipedia.org/wiki/&#1042;&#1086;&#1083;&#1075;&#1086;&#1075;&#1088;&#1072;&#1076;" TargetMode="External"/><Relationship Id="rId4" Type="http://schemas.openxmlformats.org/officeDocument/2006/relationships/hyperlink" Target="https://ru.wikipedia.org/wiki/&#1040;&#1093;&#1090;&#1091;&#1073;&#1080;&#1085;&#1089;&#1082;" TargetMode="External"/><Relationship Id="rId5" Type="http://schemas.openxmlformats.org/officeDocument/2006/relationships/hyperlink" Target="https://ru.wikipedia.org/wiki/&#1040;&#1089;&#1090;&#1088;&#1072;&#1093;&#1072;&#1085;&#110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43:00Z</dcterms:created>
  <dc:creator>Виктория Витальевна Богатова</dc:creator>
  <dc:description/>
  <cp:keywords/>
  <dc:language>en-US</dc:language>
  <cp:lastModifiedBy>Виктория Витальевна Богатова</cp:lastModifiedBy>
  <dcterms:modified xsi:type="dcterms:W3CDTF">2024-09-26T11:57:00Z</dcterms:modified>
  <cp:revision>17</cp:revision>
  <dc:subject/>
  <dc:title/>
</cp:coreProperties>
</file>